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340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нформированное добровольное согласие на медицинское вмешательство –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нтурная пластика посредством препарата «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Delight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b/>
          <w:sz w:val="22"/>
          <w:szCs w:val="22"/>
        </w:rPr>
        <w:t xml:space="preserve">» (парауретральное введение препарата гиалуроновой кислоты) </w:t>
      </w:r>
    </w:p>
    <w:p>
      <w:pPr>
        <w:pStyle w:val="ConsPlusNormal"/>
        <w:widowControl/>
        <w:tabs>
          <w:tab w:val="clear" w:pos="708"/>
          <w:tab w:val="left" w:pos="222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Настоящее информированное добровольное согласие составлено в соответствии со ст. 20 ФЗ «Об основах охраны граждан в Российской Федерации» № 323-ФЗ от 21.11.2011 г., Приказом Министерства здравоохранения и социального развития РФ от 23.04.2012 г. № 390н «Об утверждении Перечня определенных видов медицинских вмешательств, на которые граждане дают информированное добровольное согласие при выборе врача и медицинской организации для получения первичной медико-санитарной помощи»</w:t>
      </w:r>
    </w:p>
    <w:p>
      <w:pPr>
        <w:pStyle w:val="ConsPlusNormal"/>
        <w:widowControl/>
        <w:tabs>
          <w:tab w:val="clear" w:pos="708"/>
          <w:tab w:val="left" w:pos="2220" w:leader="none"/>
        </w:tabs>
        <w:ind w:firstLine="54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Я, пациент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</w:rPr>
        <w:t>фамилия, имя, отчество (при наличии гражданина или законного представителя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____» ______________________ ______ </w:t>
      </w:r>
      <w:r>
        <w:rPr>
          <w:rFonts w:cs="Times New Roman" w:ascii="Times New Roman" w:hAnsi="Times New Roman"/>
        </w:rPr>
        <w:t xml:space="preserve">года рождения, зарегистрированный(ая) по адресу: _______________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, проживающий(ая) по адресу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казывается в случае проживания не по месту рег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паспорт: __________________________________________________________________________________________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обратившийся(аяся) в рамках договора на оказание платных медицинских услуг, желаю получить медицинские услуги в Обществе с ограниченной ответственностью «Европейский медицинский центр «УГМК-Здоровье» (далее – «Медицинский центр») при этом мне разъяснена и мною осознана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lang w:eastAsia="zh-CN"/>
        </w:rPr>
      </w:pPr>
      <w:r>
        <w:rPr>
          <w:rFonts w:cs="Times New Roman" w:ascii="Times New Roman" w:hAnsi="Times New Roman"/>
        </w:rPr>
        <w:t xml:space="preserve">1. Мне разъяснена информация о виде и объеме предстоящей мне процедуры – </w:t>
      </w:r>
      <w:r>
        <w:rPr>
          <w:rFonts w:cs="Times New Roman" w:ascii="Times New Roman" w:hAnsi="Times New Roman"/>
          <w:b/>
        </w:rPr>
        <w:t>контурной пластики, проводимой посредством введения препарата «</w:t>
      </w:r>
      <w:r>
        <w:rPr>
          <w:rFonts w:cs="Times New Roman" w:ascii="Times New Roman" w:hAnsi="Times New Roman"/>
          <w:b/>
          <w:lang w:val="en-US"/>
        </w:rPr>
        <w:t>Deligh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» гиалуроновой кислоты интра и субдермально, которая представляет собой метод интимной контурной пластики урогенитальной области, позволяющей восполнить объем мягких тканей, направленной на устранение эстетических и функциональных недостатков, связанных с возрастными изменениями и индивидуальными особенностя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Мне разъяснено врачом и мной осознана информация о содержании, целях и методе процедуры, показаниях и противопоказаниях к проведению процедуры, связанных с ней рисках, ее последствиях, вероятности развития осложнений, предполагаемом результате, возможности альтернативных методов медицинского вмешательст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не разъяснено и мне понятно, что эффект от процедуры наступает от 2-х недель до 1 месяца, и сохраняется 8 – 12 месяцев. В течение данного периода препарат гиалуроновой кислоты «Delight G» полностью биодеградирует (рассасывается). Биодеградация (разрушение) препарата может идти быстрее в случае: курения, большого потребления кофе, интенсивных физических нагрузках, частых физиотерапевтических процедур на область введения препарата, приеме ферментных препаратов. В данном случае эффект от проведенной процедуры будет менее 6-8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не разъяснено, и мне понятно, что показаниями к проведению процедуры являются эстетические и функциональные недостатки, связанные с возрастными изменениями или индивидуальными особеннос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Мне разъяснено, и мне понятно, что противопоказаниями к проведению процедуры являются: </w:t>
      </w:r>
    </w:p>
    <w:p>
      <w:pPr>
        <w:pStyle w:val="ConsPlusNormal"/>
        <w:widowControl/>
        <w:numPr>
          <w:ilvl w:val="0"/>
          <w:numId w:val="2"/>
        </w:numPr>
        <w:suppressAutoHyphens w:val="true"/>
        <w:ind w:left="737" w:hanging="227"/>
        <w:jc w:val="both"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>нарушения свертываемости кров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37" w:hanging="227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повышенная чувствительность к компонентам препарат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37" w:hanging="227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воспаление в зоне предполагаемой инъекци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37" w:hanging="227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обострение хронических заболеваний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37" w:hanging="227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гепатит, сифилис, ВИЧ-инфекция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37" w:hanging="227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заживление порезов и ссадин с образованием гипертрофических (келлоидных) рубц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37" w:hanging="227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беременность или лактация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37" w:hanging="227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прием в текущем периоде препаратов, увеличивающих время кровотечения (аспирин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Мне разъяснено, и мне понятно, что во время процедуры и после нее могут возникнуть различные осложнения и временные обратимые побочные эффекты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отечность и небольшая болезненность в зоне инъекции в течении 3 – 5 дней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гематомы незначительного разм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местная воспалительная реак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ач информировал меня об основных осложнениях и о способах их устранения. При этом, я понимаю, что невозможно оговорить каждое осложнение, которое может возникнуть, поэтому те возможные осложнения, которые разъяснены мне врачом Медицинского центра, не представляют собой полный и исчерпывающий перечень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едупрежден(а), что если какой-либо из побочных эффектов или осложнений становится более выраженным или если проявляется побочный эффект, не указанный в озвученном перечне, следует немедленно обратиться к своему лечащему врачу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Мне разъяснено, и мне понятно, что после процедуры необходимо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37" w:hanging="227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обрабатывать кожу и слизистые водным хлоргексидином 1-2 раза в день в течение первых 2-3-х суток после процедуры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37" w:hanging="227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исключить половые акты в течение 5-7 дней после процедуры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37" w:hanging="227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не посещать сауну, баню и солярий как минимум две недел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37" w:hanging="227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в течение 1 месяца исключить физиопроцедуры и прием ферментных препаратов (вобэнзим, лонгидаза, лидаза и т д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8. Я поставил(а) в известность врача обо всех проблемах, связанных со здоровьем, в том числе об аллергических проявлениях или индивидуальной непереносимости лекарственных препаратов, обо всех перенесенных мною (представляемым) и известных мне травмах, операциях, заболеваниях,  в  том числе  носительстве ВИЧ-инфекции, вирусных гепатитах, туберкулезе, инфекциях, передаваемых половым путем,  об  экологических  и производственных факторах физической, химической  или  биологической  природы,  воздействующих  на  меня (представляемого)    во   время   жизнедеятельности, принимаемых лекарственных  средствах, проводившихся ранее переливаниях крови и ее   компонентов.   Сообщил(а) правдивые сведения о наследственности, а также об употреблении алкоголя, наркотических и токсических средст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Мне разъяснено и мне понятно, что даже опытный врач не может абсолютно точно гарантировать получение желаемого результата. Никто из сотрудников Медицинского центра, в том числе лечащий врач не обещал мне эт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1. Мне разъяснено, что в ходе медицинского вмешательства может возникнуть необходимость выполнения другого медицинского вмешательства. Я доверяю врачам Медицинского центра проводить те медицинские мероприятия и привлекать любых специалистов, которых врач выберет в качестве необходимых для улучшения моего здоровь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2. Я сознательно и добровольно доверяю проведение</w:t>
      </w:r>
      <w:r>
        <w:rPr>
          <w:rFonts w:cs="Times New Roman" w:ascii="Times New Roman" w:hAnsi="Times New Roman"/>
          <w:b/>
        </w:rPr>
        <w:t xml:space="preserve"> контурной пластики, проводимой посредством введения препарата «</w:t>
      </w:r>
      <w:r>
        <w:rPr>
          <w:rFonts w:cs="Times New Roman" w:ascii="Times New Roman" w:hAnsi="Times New Roman"/>
          <w:b/>
          <w:lang w:val="en-US"/>
        </w:rPr>
        <w:t>Deligh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» гиалуроновой кислоты, </w:t>
      </w:r>
      <w:r>
        <w:rPr>
          <w:rFonts w:cs="Times New Roman" w:ascii="Times New Roman" w:hAnsi="Times New Roman"/>
        </w:rPr>
        <w:t xml:space="preserve">врачу Медицинского центр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3. Я утверждаю, что мне была предоставлена возможность задать врачу любые вопросы, относящиеся к предстоящей процедуре, и полученная информация мне понятна, осознана мной и полностью меня удовлетворил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4. Мне разъяснено мое право отозвать данное информированное согласие в любое время до начала процедур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5. Я ознакомлен(а) и согласен(на) со всеми пунктами настоящего документа, положения которого мне разъяснены, мною поняты и добровольно даю свое согласие на </w:t>
      </w:r>
      <w:r>
        <w:rPr>
          <w:rFonts w:cs="Times New Roman" w:ascii="Times New Roman" w:hAnsi="Times New Roman"/>
          <w:b/>
        </w:rPr>
        <w:t>контурную пластику, проводимую посредством введения препарата «</w:t>
      </w:r>
      <w:r>
        <w:rPr>
          <w:rFonts w:cs="Times New Roman" w:ascii="Times New Roman" w:hAnsi="Times New Roman"/>
          <w:b/>
          <w:lang w:val="en-US"/>
        </w:rPr>
        <w:t>Deligh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>» гиалуроновой кисл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6. Решение о проведении мне медицинского вмешательства является моим собственным и было принято без принуждения или навязывания чье-либо воли. Текст информированного согласия мною прочитан, мне понятно назначение данного документа, полученные от врача Медицинского центра понятны и меня удовлетворяю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ru-RU"/>
        </w:rPr>
        <w:t>Я разрешаю, в случае необходимости, предоставить информацию о состоянии моего здоровья, в том числе о моем диагнозе, степени тяжести и характере моего заболевания следующим лицам: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 _____________________________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/>
        <w:jc w:val="center"/>
        <w:rPr>
          <w:rFonts w:ascii="Times New Roman" w:hAnsi="Times New Roman" w:eastAsia="Arial Unicode MS" w:cs="Times New Roman"/>
          <w:color w:val="000000"/>
          <w:sz w:val="18"/>
          <w:szCs w:val="1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  <w:lang w:eastAsia="ru-RU"/>
        </w:rPr>
        <w:t>фамилия, имя, отчество (при наличии) гражданина, контактный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______________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ись               фамилия, имя, отчество (при наличии) пациента или его законного представителя, контактный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______________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ись                                                 фамилия, имя, отчество (при наличии) медицинского работника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eastAsia="ru-RU"/>
        </w:rPr>
        <w:t xml:space="preserve">«________»________________________ 20____ г. </w:t>
      </w:r>
    </w:p>
    <w:p>
      <w:pPr>
        <w:pStyle w:val="Normal"/>
        <w:tabs>
          <w:tab w:val="clear" w:pos="708"/>
          <w:tab w:val="left" w:pos="6030" w:leader="none"/>
        </w:tabs>
        <w:spacing w:before="0" w:after="200"/>
        <w:rPr/>
      </w:pPr>
      <w:r>
        <w:rPr>
          <w:rFonts w:cs="Times New Roman" w:ascii="Times New Roman" w:hAnsi="Times New Roman"/>
        </w:rPr>
        <w:tab/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дата оформления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49:00Z</dcterms:created>
  <dc:creator>козлова</dc:creator>
  <dc:description/>
  <cp:keywords/>
  <dc:language>en-US</dc:language>
  <cp:lastModifiedBy>Шалаевских Алексей Анатольевич</cp:lastModifiedBy>
  <cp:lastPrinted>2014-07-14T09:31:00Z</cp:lastPrinted>
  <dcterms:modified xsi:type="dcterms:W3CDTF">2023-06-22T11:45:00Z</dcterms:modified>
  <cp:revision>3</cp:revision>
  <dc:subject/>
  <dc:title/>
</cp:coreProperties>
</file>